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List"/>
        <w:rPr>
          <w:rFonts w:ascii="Times New Roman" w:hAnsi="Times New Roman" w:cs="Times New Roman"/>
          <w:b/>
          <w:b/>
          <w:u w:val="single"/>
        </w:rPr>
      </w:pPr>
      <w:r>
        <w:rPr>
          <w:rFonts w:cs="Times New Roman" w:ascii="Times New Roman" w:hAnsi="Times New Roman"/>
          <w:b/>
          <w:u w:val="single"/>
        </w:rPr>
        <w:t>The Settlement at Paris</w:t>
      </w:r>
    </w:p>
    <w:p>
      <w:pPr>
        <w:pStyle w:val="Normal"/>
        <w:rPr>
          <w:b/>
          <w:b/>
          <w:sz w:val="20"/>
        </w:rPr>
      </w:pPr>
      <w:r>
        <w:rPr>
          <w:b/>
          <w:sz w:val="20"/>
        </w:rPr>
        <w:t>Obstacles Faced by the Peacemakers</w:t>
      </w:r>
    </w:p>
    <w:p>
      <w:pPr>
        <w:pStyle w:val="TextBody"/>
        <w:rPr>
          <w:rFonts w:ascii="Times New Roman" w:hAnsi="Times New Roman" w:cs="Times New Roman"/>
          <w:sz w:val="20"/>
        </w:rPr>
      </w:pPr>
      <w:r>
        <w:rPr>
          <w:rFonts w:cs="Times New Roman" w:ascii="Times New Roman" w:hAnsi="Times New Roman"/>
          <w:sz w:val="20"/>
        </w:rPr>
        <w:t>1919: representatives of the victorious states gathered at Versailles and other Parisian suburbs; representatives were Wilson (US), David Lloyd George (Britain), Georges Clemenceau (France), and Vittorio Orlando (Italy), made up the big four.</w:t>
      </w:r>
    </w:p>
    <w:p>
      <w:pPr>
        <w:pStyle w:val="TextBody"/>
        <w:rPr>
          <w:rFonts w:ascii="Times New Roman" w:hAnsi="Times New Roman" w:cs="Times New Roman"/>
          <w:sz w:val="20"/>
        </w:rPr>
      </w:pPr>
      <w:r>
        <w:rPr>
          <w:rFonts w:cs="Times New Roman" w:ascii="Times New Roman" w:hAnsi="Times New Roman"/>
          <w:sz w:val="20"/>
        </w:rPr>
        <w:t>The 14 points set forth the right of nationalities to self-determination as an absolute value; but in fact, the map of Europe could not be drawn to match ethnic groups perfectly with their homelands. All of these elements made compromise difficult.</w:t>
      </w:r>
    </w:p>
    <w:p>
      <w:pPr>
        <w:pStyle w:val="TextBody"/>
        <w:rPr>
          <w:rFonts w:ascii="Times New Roman" w:hAnsi="Times New Roman" w:cs="Times New Roman"/>
          <w:sz w:val="20"/>
        </w:rPr>
      </w:pPr>
      <w:r>
        <w:rPr>
          <w:rFonts w:cs="Times New Roman" w:ascii="Times New Roman" w:hAnsi="Times New Roman"/>
          <w:sz w:val="20"/>
        </w:rPr>
        <w:t>The British and French people had been told that Germany would be made to pay for the war. Russia had been promised control of Constantinople in return for recognition of the French claim to Alsace-Lorraine and British control of Egypt.  Romania had been promised Transylvania at the expense of Hungary.  Although the agreement seemed to work out, some were contradictory. Italy and Serbia both had claims to the islands and shore of the Adriatic. The Arab hopes of an independent Arab state out of the Ottoman Empire had contradicted the Balfour Declaration (1917) which gave the Jews a national home in Palestine (given by Britain).</w:t>
      </w:r>
    </w:p>
    <w:p>
      <w:pPr>
        <w:pStyle w:val="TextBody"/>
        <w:rPr/>
      </w:pPr>
      <w:r>
        <w:rPr>
          <w:rFonts w:cs="Times New Roman" w:ascii="Times New Roman" w:hAnsi="Times New Roman"/>
          <w:sz w:val="20"/>
        </w:rPr>
        <w:t xml:space="preserve">The victors had continuing goals even after the agreements were over. France looked to make Germany inferior to France despite France’s low birthrate and population. Italy continued to seek the acquisition of </w:t>
      </w:r>
      <w:r>
        <w:rPr>
          <w:rFonts w:cs="Times New Roman" w:ascii="Times New Roman" w:hAnsi="Times New Roman"/>
          <w:color w:val="DD0907"/>
          <w:sz w:val="20"/>
        </w:rPr>
        <w:t>Italia Irredenta</w:t>
      </w:r>
      <w:r>
        <w:rPr>
          <w:rFonts w:cs="Times New Roman" w:ascii="Times New Roman" w:hAnsi="Times New Roman"/>
          <w:sz w:val="20"/>
        </w:rPr>
        <w:t>, Britain kept up its imperial interests, and Japan kept going after Asia.  The greatest threat to the free world appeared to be the spread of Bolshevism.  Because Lenin was busy with the civil war, the Allies were able to land troops in small parts of Russia to over throw the Bolshevik regime. Berlin also went through a risky communist uprising led by the “Spartacus group.” Fear of the spread of communism was apparent in the diplomats and Versailles so Germans played on the fears to get better terms, but the Allies (especially the French) would not hear of it.</w:t>
      </w:r>
    </w:p>
    <w:p>
      <w:pPr>
        <w:pStyle w:val="Normal"/>
        <w:rPr>
          <w:b/>
          <w:b/>
          <w:sz w:val="20"/>
        </w:rPr>
      </w:pPr>
      <w:r>
        <w:rPr>
          <w:b/>
          <w:sz w:val="20"/>
        </w:rPr>
        <w:t>The Peace</w:t>
      </w:r>
    </w:p>
    <w:p>
      <w:pPr>
        <w:pStyle w:val="TextBody"/>
        <w:rPr/>
      </w:pPr>
      <w:r>
        <w:rPr>
          <w:rFonts w:cs="Times New Roman" w:ascii="Times New Roman" w:hAnsi="Times New Roman"/>
          <w:sz w:val="20"/>
        </w:rPr>
        <w:t xml:space="preserve">The Paris settlement consisted of five separate treaties between the victors and the defeated powers. Sessions began on Jan. 18, 1919 and ended on Aug. 10, 1920. When the Soviet Union and Germany were excluded from the meetings, the notion of a “peace without victors” went down the drain.  The League of Nations was not to be an international government but a body of “sovereign states that agreed to pursue common policies and to consult in the common interest, especially when war threatened.” If differences arose, the countries would go to an international court. If the countries refused to abide by the notion set by the court, league actions would take place that would result in economic sanctions and even military interventions.  The league from the get-go was to be ineffective because of had no armed forces at its disposal and any military action required the unanimous consent of its council.  The colonies were dealt with as well and were placed under the “tutelage” of one of the great powers under league supervision and encouraged to advance toward independence. Provisions for disarmament were equally ineffective because countries remained sovereign and into their interests.  The main territorial issue in the west was the fate of Germany. France wanted protection from Germany and wanted the Rhineland set up as a buffer state.  George and Wilson would not permit this but they could not ignore France’s call for help. </w:t>
      </w:r>
      <w:r>
        <w:rPr>
          <w:rFonts w:cs="Times New Roman" w:ascii="Times New Roman" w:hAnsi="Times New Roman"/>
          <w:color w:val="DD0907"/>
          <w:sz w:val="20"/>
        </w:rPr>
        <w:t>France got Alsace-Lorraine and the right to work the coal mines of the Saar for fifteen years</w:t>
      </w:r>
      <w:r>
        <w:rPr>
          <w:rFonts w:cs="Times New Roman" w:ascii="Times New Roman" w:hAnsi="Times New Roman"/>
          <w:sz w:val="20"/>
        </w:rPr>
        <w:t>. Germany west of the Rhine and 50 kilometers east was to be a demilitarized zone; Allied troops could stay on the west bank for 15 years.  Also, the further protect France, Britain and the US agreed to aid France if it were attacked by Germany. Germany’s army was limited to 100,000 men on long-term service, its fleet was reduced to a coastal defense force, and it was forbidden to have warplanes, submarines, tanks, heavy artillery, or poison gas.  Germany lost part of Silesia, and East Prussia was cut off from the rest of Germany by a “door” carved out to give Poland access to the sea. The Austro-Hungarian Empire was cut up into 5 successor states.  The German-speaking people of the former Austro-Hungarian Empire went to the Republic of Austria, the Magyars went to Hungary, the Czechs of Bohemia and Moravia joined with the Slovaks and Ruthenians to the east to for Czechoslovakia. The southern Slavs were united in the Kingdom of Serbs, Croats, and Slovenes, or Yugoslavia. Italy got Trentino and Trieste. Romania gained Transylvania and Bessarabia (from Russia). Bulgaria lost land to Greece, Romania, and Yugoslavia. Finland, Estonia, Latvia, and Lithuania became independent states.</w:t>
      </w:r>
    </w:p>
    <w:p>
      <w:pPr>
        <w:pStyle w:val="TextBody"/>
        <w:rPr>
          <w:rFonts w:ascii="Times New Roman" w:hAnsi="Times New Roman" w:cs="Times New Roman"/>
          <w:sz w:val="20"/>
        </w:rPr>
      </w:pPr>
      <w:r>
        <w:rPr>
          <w:rFonts w:cs="Times New Roman" w:ascii="Times New Roman" w:hAnsi="Times New Roman"/>
          <w:sz w:val="20"/>
        </w:rPr>
        <w:t>France and Britain wanted Germany to pay for their war debts including pensions to survivors and dependents. The US disagreed because Germany would never be able to pay so much so Germany was made to pay 5 billion until 1921. Germany was resentful because they felt that they were not the sole cause of the war, to make things worse, they were forced to admit to a war guilt that they did not feel they were guilty for. They were also forced to accept the entire treaty written by the victors.</w:t>
      </w:r>
    </w:p>
    <w:p>
      <w:pPr>
        <w:pStyle w:val="Normal"/>
        <w:rPr>
          <w:b/>
          <w:b/>
          <w:sz w:val="20"/>
        </w:rPr>
      </w:pPr>
      <w:r>
        <w:rPr>
          <w:b/>
          <w:sz w:val="20"/>
        </w:rPr>
        <w:t>Evaluation of the Peace</w:t>
      </w:r>
    </w:p>
    <w:p>
      <w:pPr>
        <w:pStyle w:val="TextBody"/>
        <w:rPr>
          <w:rFonts w:ascii="Times New Roman" w:hAnsi="Times New Roman" w:cs="Times New Roman"/>
          <w:sz w:val="20"/>
        </w:rPr>
      </w:pPr>
      <w:r>
        <w:rPr>
          <w:rFonts w:cs="Times New Roman" w:ascii="Times New Roman" w:hAnsi="Times New Roman"/>
          <w:sz w:val="20"/>
        </w:rPr>
        <w:t>John Maynard Keynes (from Britain) was disgusted by the peace conference and wrote a book attacking it (The Economic Consequences of the Peace). Keynes argued that the Treat of Versailles was both immoral and unworkable. He also argued that such a peace would bring economic ruin and war to Europe unless it were repudiated.</w:t>
      </w:r>
    </w:p>
    <w:p>
      <w:pPr>
        <w:pStyle w:val="TextBody"/>
        <w:rPr>
          <w:rFonts w:ascii="Times New Roman" w:hAnsi="Times New Roman" w:cs="Times New Roman"/>
          <w:sz w:val="20"/>
        </w:rPr>
      </w:pPr>
      <w:r>
        <w:rPr>
          <w:rFonts w:cs="Times New Roman" w:ascii="Times New Roman" w:hAnsi="Times New Roman"/>
          <w:sz w:val="20"/>
        </w:rPr>
        <w:t>The book had a profound impact on the American people and so the US was out of the League of Nations.</w:t>
      </w:r>
    </w:p>
    <w:p>
      <w:pPr>
        <w:pStyle w:val="TextBody"/>
        <w:spacing w:before="0" w:after="120"/>
        <w:rPr>
          <w:rFonts w:ascii="Times New Roman" w:hAnsi="Times New Roman" w:cs="Times New Roman"/>
          <w:sz w:val="20"/>
        </w:rPr>
      </w:pPr>
      <w:r>
        <w:rPr>
          <w:rFonts w:cs="Times New Roman" w:ascii="Times New Roman" w:hAnsi="Times New Roman"/>
          <w:sz w:val="20"/>
        </w:rPr>
        <w:t>The elimination of the A-H Empire created several economic problems, it separated raw materials from manufacturing areas and producers from their markets by new boundaries and tariff walls, disputes over territories in eastern Europe promoted further tension as well because so many ethnic groups had a hard time living together.</w:t>
      </w:r>
    </w:p>
    <w:sectPr>
      <w:type w:val="nextPage"/>
      <w:pgSz w:w="12240" w:h="15840"/>
      <w:pgMar w:left="1008" w:right="1008" w:gutter="0" w:header="0" w:top="576" w:footer="0" w:bottom="5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auto"/>
    <w:pitch w:val="variable"/>
  </w:font>
  <w:font w:name="Calibri">
    <w:charset w:val="00"/>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00"/>
    </w:pPr>
    <w:rPr>
      <w:rFonts w:ascii="Cambria" w:hAnsi="Cambria" w:eastAsia="Cambria" w:cs="Times New Roman"/>
      <w:color w:val="auto"/>
      <w:sz w:val="24"/>
      <w:szCs w:val="24"/>
      <w:lang w:val="en-US"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libri" w:hAnsi="Calibri" w:eastAsia="Times New Roman" w:cs="Times New Roman"/>
      <w:b/>
      <w:bCs/>
      <w:color w:val="345A8A"/>
      <w:sz w:val="32"/>
      <w:szCs w:val="32"/>
    </w:rPr>
  </w:style>
  <w:style w:type="character" w:styleId="DefaultParagraphFont">
    <w:name w:val="Default Paragraph Font"/>
    <w:qFormat/>
    <w:rPr/>
  </w:style>
  <w:style w:type="character" w:styleId="Heading1Char">
    <w:name w:val="Heading 1 Char"/>
    <w:basedOn w:val="DefaultParagraphFont"/>
    <w:qFormat/>
    <w:rPr>
      <w:rFonts w:ascii="Calibri" w:hAnsi="Calibri" w:eastAsia="Times New Roman" w:cs="Times New Roman"/>
      <w:b/>
      <w:bCs/>
      <w:color w:val="345A8A"/>
      <w:sz w:val="32"/>
      <w:szCs w:val="32"/>
    </w:rPr>
  </w:style>
  <w:style w:type="character" w:styleId="BodyTextChar">
    <w:name w:val="Body Text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spacing w:before="0" w:after="200"/>
      <w:ind w:left="360" w:hanging="360"/>
      <w:contextualSpacing/>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03T05:08:00Z</dcterms:created>
  <dc:creator>Sue Gregory</dc:creator>
  <dc:description/>
  <cp:keywords/>
  <dc:language>en-US</dc:language>
  <cp:lastModifiedBy>Sue Gregory</cp:lastModifiedBy>
  <dcterms:modified xsi:type="dcterms:W3CDTF">2008-04-03T05:11:00Z</dcterms:modified>
  <cp:revision>2</cp:revision>
  <dc:subject/>
  <dc:title/>
</cp:coreProperties>
</file>